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Программные мероприятия                                                                                                                                                                                </w:t>
      </w:r>
      <w:r>
        <w:rPr/>
        <w:t>Таблица 44</w:t>
      </w:r>
    </w:p>
    <w:tbl>
      <w:tblPr>
        <w:tblW w:w="15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1559"/>
        <w:gridCol w:w="1276"/>
        <w:gridCol w:w="47"/>
        <w:gridCol w:w="95"/>
        <w:gridCol w:w="1228"/>
        <w:gridCol w:w="48"/>
        <w:gridCol w:w="1275"/>
        <w:gridCol w:w="4474"/>
      </w:tblGrid>
      <w:tr>
        <w:trPr>
          <w:trHeight w:val="533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роекта, программы, непрограммного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ы и источники финансирования, тыс. рублей</w:t>
            </w:r>
          </w:p>
        </w:tc>
        <w:tc>
          <w:tcPr>
            <w:tcW w:w="4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е результаты</w:t>
            </w:r>
          </w:p>
        </w:tc>
      </w:tr>
      <w:tr>
        <w:trPr>
          <w:trHeight w:val="532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 год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 год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год</w:t>
            </w:r>
          </w:p>
        </w:tc>
        <w:tc>
          <w:tcPr>
            <w:tcW w:w="4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ЧЕЛОВЕЧЕСКОГО ПОТЕНЦИАЛА</w:t>
            </w:r>
          </w:p>
        </w:tc>
      </w:tr>
      <w:tr>
        <w:trPr/>
        <w:tc>
          <w:tcPr>
            <w:tcW w:w="15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1 Образование</w:t>
            </w:r>
          </w:p>
        </w:tc>
      </w:tr>
      <w:tr>
        <w:trPr/>
        <w:tc>
          <w:tcPr>
            <w:tcW w:w="15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 «Стабилизация численности населения»</w:t>
            </w:r>
          </w:p>
        </w:tc>
      </w:tr>
      <w:tr>
        <w:trPr/>
        <w:tc>
          <w:tcPr>
            <w:tcW w:w="15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правление развития «Повышение рождаемости»</w:t>
            </w:r>
          </w:p>
        </w:tc>
      </w:tr>
      <w:tr>
        <w:trPr/>
        <w:tc>
          <w:tcPr>
            <w:tcW w:w="15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«Социальная поддержка семей, имеющих детей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Участие в проекте по осуществлению компенсационных выплат части родительской платы за содержание ребенка в муниципальных образовательных учреждениях, реализующих программу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-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2,7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1,7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1,7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финансовой нагрузки семей, по оплате расходов на содержание ребенка (детей) в дошкольном образовательном учреждении</w:t>
            </w:r>
          </w:p>
        </w:tc>
      </w:tr>
      <w:tr>
        <w:trPr/>
        <w:tc>
          <w:tcPr>
            <w:tcW w:w="15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«Ликвидация очереди в муниципальные дошкольные учреждения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Совершенствование муниципальных нормативных правовых актов по порядку учета детей дошкольного возраста и приема их в дошкольные учре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-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не требует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100% потребности в услугах дошкольного образования детей в возрасте 5-7 л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Строительство детского сада н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ст в микрорайоне № 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-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мест в дошкольных образовательных учреждениях на 280 мес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 Экспертиза проекта ПСД на строительство  детского сада на 280 мест в микрорайоне № 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ный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Предоставление пособия семьям, имеющим детей от 1,5 до 5 лет, не посещающих дошкольные образовательные учре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-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78,5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78,5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78,5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ращение очереди в муниципальные дошкольные учреждения</w:t>
            </w:r>
          </w:p>
        </w:tc>
      </w:tr>
      <w:tr>
        <w:trPr/>
        <w:tc>
          <w:tcPr>
            <w:tcW w:w="15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«Социальная поддержка малообеспеченных семей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Проведение работы в образовательных учреждениях города по выделению семей с детьми, объективно нуждающимися в государственной помощи, а также групп семей, для создания системы адресной социальной помо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не требует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лноценных условий для обучения детей из малообеспеченных семей в учебных заведениях города</w:t>
            </w:r>
          </w:p>
        </w:tc>
      </w:tr>
      <w:tr>
        <w:trPr/>
        <w:tc>
          <w:tcPr>
            <w:tcW w:w="15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правление развития «Снижение смертности»</w:t>
            </w:r>
          </w:p>
        </w:tc>
      </w:tr>
      <w:tr>
        <w:trPr/>
        <w:tc>
          <w:tcPr>
            <w:tcW w:w="15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«Снижение количества самоубийств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рганизация работы школьных психологов по психолого – педагогической поддержке учащихся разных возрастных групп в период трудной жизненной ситуац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 - 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не требует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количества случаев суицида среди подростков</w:t>
            </w:r>
          </w:p>
        </w:tc>
      </w:tr>
      <w:tr>
        <w:trPr>
          <w:trHeight w:val="17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Обучение психологов, педагогов школ по профилактике суицидов среди детей и подростков, выявления ранних признаков и симптомов физического, эмоционального и социального истощения учащихся и принятию мер по комплексному восстановлению их здоров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-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в пределах сметных назначений муниципальных бюджетных учреждений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количества случаев суицида среди подростков</w:t>
            </w:r>
          </w:p>
        </w:tc>
      </w:tr>
      <w:tr>
        <w:trPr/>
        <w:tc>
          <w:tcPr>
            <w:tcW w:w="15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правление развития «Обеспечение положительного сальдо миграции»</w:t>
            </w:r>
          </w:p>
        </w:tc>
      </w:tr>
      <w:tr>
        <w:trPr/>
        <w:tc>
          <w:tcPr>
            <w:tcW w:w="15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«Обеспечение притока квалифицированных специалистов и молодежи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Разработка муниципальных нормативных правовых актов, в части адресной поддержки молодых специалистов, работающих в сфере образования (предоставление социального жилья, доплат к заработной плате, возможности льготного кредитования с привлечением средств Сбербанка РФ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-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не требует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адрами с высшим образованием образовательных учреждений города</w:t>
            </w:r>
          </w:p>
        </w:tc>
      </w:tr>
      <w:tr>
        <w:trPr/>
        <w:tc>
          <w:tcPr>
            <w:tcW w:w="15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 «Повышение качества населения»</w:t>
            </w:r>
          </w:p>
        </w:tc>
      </w:tr>
      <w:tr>
        <w:trPr/>
        <w:tc>
          <w:tcPr>
            <w:tcW w:w="15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правление развития «Развитие системы образования»</w:t>
            </w:r>
          </w:p>
        </w:tc>
      </w:tr>
      <w:tr>
        <w:trPr/>
        <w:tc>
          <w:tcPr>
            <w:tcW w:w="15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дача «Реализация современной модели образования, обеспечивающей повышение доступности качественного образования в соответствии с требованиями инновационного развития экономики»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Реализация муниципальной целевой программы «Развитие муниципальной системы образования города Кудымкара на 2009-2011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доступности качественного образования, соответствующего современным потребностям жителей город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Разработка и реализация муниципальной целевой программы «Развитие муниципальной системы образования города Кудымкара на 2012-2014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-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доступности качественного образования, соответствующего современным потребностям жителей город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Создание школы старшекласс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-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образования, увеличение количества выпускников 11-х классов в ВУЗ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Реализация системы внешней отчетности муниципальных образовательных учреждений  через сеть Интер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-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и местный бюджеты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в пределах сметных назначений муниципальных бюджетных учреждений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ность к информационным ресурсам образовательных учреждений город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Участие в ПРП «Новая школа», в целях улучшения материально – технической базы учреждений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-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41,7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3,9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 лицензирование образовательных учреждени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типендиальное обеспечение обучающихся  в 10 и 11 классах общеобразовате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-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8,4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8,4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8,4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успеваемости учеников школ города Кудымкар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аевой бюджет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992,8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452,4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90,1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378,5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90,1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378,5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дравоохранение</w:t>
            </w:r>
          </w:p>
        </w:tc>
      </w:tr>
      <w:tr>
        <w:trPr/>
        <w:tc>
          <w:tcPr>
            <w:tcW w:w="15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 «Стабилизация численности населения»</w:t>
            </w:r>
          </w:p>
        </w:tc>
      </w:tr>
      <w:tr>
        <w:trPr/>
        <w:tc>
          <w:tcPr>
            <w:tcW w:w="15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правление развития «Повышение рождаемости»</w:t>
            </w:r>
          </w:p>
        </w:tc>
      </w:tr>
      <w:tr>
        <w:trPr/>
        <w:tc>
          <w:tcPr>
            <w:tcW w:w="15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«Снижение количества абортов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рганизация работы кабинета планирования семьи на базе МУ «Кудымкарская городская поликлини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-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и средства внебюджетных источников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в пределах сметных назначений муниципальных бюджетных учреждений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количества аборто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Участие в ПНП «Здоровье»: выдача родовых сертифика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-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рождаемости</w:t>
            </w:r>
          </w:p>
        </w:tc>
      </w:tr>
      <w:tr>
        <w:trPr/>
        <w:tc>
          <w:tcPr>
            <w:tcW w:w="15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правление развития «Снижение смертности»</w:t>
            </w:r>
          </w:p>
        </w:tc>
      </w:tr>
      <w:tr>
        <w:trPr/>
        <w:tc>
          <w:tcPr>
            <w:tcW w:w="15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«Снижение младенческой и детской смертности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Проведение мониторинга здоровья женщин и детей на базе МУ «Кудымкарская городская поликлиника» и МУЗ «Детская городская поликлиника г.Кудымка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-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и средства внебюджетных источников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в пределах сметных назначений муниципальных бюджетных учреждений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ннее диагностирование заболевани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Проведение целевых мероприятий по пропаганде здорового образа жизни в кабинете планирования семьи на базе МУ «Кудымкарская городская поликлини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-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и средства внебюджетных источников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в пределах сметных назначений муниципальных бюджетных учреждений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 детей рожденных здоровым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Реализация мероприятий, направленных на повышение эффективности перинатальной диагностики (бесплатное обследование на ультразвуковом аппарате  экспертного класса в краевых учреждениях здравоохран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-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не требует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 детей рожденных здоровым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Повышение качества мониторинга новорожденных на базе МУЗ «Детская городская поликлиника г.Кудымка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-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и средства внебюджетных источников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в пределах сметных назначений муниципальных бюджетных учреждений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ннее диагностирование заболевани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Разработка ПСД  Центра матери и ребе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-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 детей рожденных здоровыми</w:t>
            </w:r>
          </w:p>
        </w:tc>
      </w:tr>
      <w:tr>
        <w:trPr/>
        <w:tc>
          <w:tcPr>
            <w:tcW w:w="15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«Снижение смертности среди взрослого населения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Участие в ПНП «Здоровье»: проведение дополнительной диспансеризации взрослого населения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-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ннее диагностирование заболевани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Организация проезда больных в краевые медицинские организ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-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6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6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6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смертности от сердечно – сосудистых, онкологических  заболеваний, туберкулеза</w:t>
            </w:r>
          </w:p>
        </w:tc>
      </w:tr>
      <w:tr>
        <w:trPr/>
        <w:tc>
          <w:tcPr>
            <w:tcW w:w="15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«Снижение количества самоубийств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Проведение мониторинга и причинно – следственного анализа суици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-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не требует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нижение количества случаев суицидов </w:t>
            </w:r>
          </w:p>
        </w:tc>
      </w:tr>
      <w:tr>
        <w:trPr/>
        <w:tc>
          <w:tcPr>
            <w:tcW w:w="15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 «Повышение качества населения»</w:t>
            </w:r>
          </w:p>
        </w:tc>
      </w:tr>
      <w:tr>
        <w:trPr/>
        <w:tc>
          <w:tcPr>
            <w:tcW w:w="15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правление развития  «Снижение заболеваемости и инвалидности»</w:t>
            </w:r>
          </w:p>
        </w:tc>
      </w:tr>
      <w:tr>
        <w:trPr/>
        <w:tc>
          <w:tcPr>
            <w:tcW w:w="15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«Снижение заболеваемости и инвалидности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Укрепление материально – технической базы участковой службы МУ «Кудымкарская городская поликлиника»: приобретение двух единиц автотранспорта класса «А»  для организации работы участковой служб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-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доступности для населения диагностических исследовани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Разработка и реализации программы по профилактике социально – значимых заболеваний, наркомании, алкоголизма, табакоку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-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заболеваемости социально – значимыми заболеваниям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Приобретение персональных компьютеров для организации рабочих мест врачей в муниципальных учреждениях здравоохра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-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дрение новых информационных технологий здравоохран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Участие в ПНП «Здоровье»: выплаты участковым терапевтам, врачам, фельдшерам и медсестрам учреждений скорой медицинской помо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-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0,9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ышение уровня медицинского обслуживания населения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80,9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2,6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2,6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2,6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льтура, молодежная политика, физическая культура и спорт</w:t>
            </w:r>
          </w:p>
        </w:tc>
      </w:tr>
      <w:tr>
        <w:trPr/>
        <w:tc>
          <w:tcPr>
            <w:tcW w:w="15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 «Стабилизация численности населения»</w:t>
            </w:r>
          </w:p>
        </w:tc>
      </w:tr>
      <w:tr>
        <w:trPr/>
        <w:tc>
          <w:tcPr>
            <w:tcW w:w="15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правление развития « Повышение рождаемости»</w:t>
            </w:r>
          </w:p>
        </w:tc>
      </w:tr>
      <w:tr>
        <w:trPr/>
        <w:tc>
          <w:tcPr>
            <w:tcW w:w="15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«Повышение престижа института семьи»</w:t>
            </w:r>
          </w:p>
        </w:tc>
      </w:tr>
      <w:tr>
        <w:trPr>
          <w:trHeight w:val="2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Проведение ежегодного конкурса «Лучшая многодетная семья год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-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в пределах муниципального заказа учреждений культуры города Кудымкара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многодетных семей</w:t>
            </w:r>
          </w:p>
        </w:tc>
      </w:tr>
      <w:tr>
        <w:trPr>
          <w:trHeight w:val="27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Разработка и реализация совместно со СМИ проекта по продвижению позитивного семейного опы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-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в пределах сметных назначений Администрации города Кудымкара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семей</w:t>
            </w:r>
          </w:p>
        </w:tc>
      </w:tr>
      <w:tr>
        <w:trPr>
          <w:trHeight w:val="274" w:hRule="atLeast"/>
        </w:trPr>
        <w:tc>
          <w:tcPr>
            <w:tcW w:w="15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«Обеспечение жильем молодых семей»</w:t>
            </w:r>
          </w:p>
        </w:tc>
      </w:tr>
      <w:tr>
        <w:trPr>
          <w:trHeight w:val="27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Реализация долгосрочной целевой программы «Обеспечение жильем молодых семей в муниципальном образовании «Городской округ – город Кудымкар» на 2011-201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-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кт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,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,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,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жилищных условий молодых семей</w:t>
            </w:r>
          </w:p>
        </w:tc>
      </w:tr>
      <w:tr>
        <w:trPr>
          <w:trHeight w:val="274" w:hRule="atLeast"/>
        </w:trPr>
        <w:tc>
          <w:tcPr>
            <w:tcW w:w="15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правление развития  «Обеспечение положительного сальдо миграции»</w:t>
            </w:r>
          </w:p>
        </w:tc>
      </w:tr>
      <w:tr>
        <w:trPr>
          <w:trHeight w:val="274" w:hRule="atLeast"/>
        </w:trPr>
        <w:tc>
          <w:tcPr>
            <w:tcW w:w="15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«Обеспечение притока квалифицированных специалистов и молодежи»</w:t>
            </w:r>
          </w:p>
        </w:tc>
      </w:tr>
      <w:tr>
        <w:trPr>
          <w:trHeight w:val="27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Реализация программы «Кудымкар – город молодых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-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ффективное включение молодежи в социально – экономическую, политическую и культурную жизнь общества</w:t>
            </w:r>
          </w:p>
        </w:tc>
      </w:tr>
      <w:tr>
        <w:trPr>
          <w:trHeight w:val="274" w:hRule="atLeast"/>
        </w:trPr>
        <w:tc>
          <w:tcPr>
            <w:tcW w:w="15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дача «Создание условий для качественного и разнообразного досуга населения» </w:t>
            </w:r>
          </w:p>
        </w:tc>
      </w:tr>
      <w:tr>
        <w:trPr>
          <w:trHeight w:val="27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Участие в ПНП «Приведение в нормативное состояние объектов социально – культурного назначения» в целях улучшения материально – технической базы учреждений культур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-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6,4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8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материально – технической базы учреждений культуры</w:t>
            </w:r>
          </w:p>
        </w:tc>
      </w:tr>
      <w:tr>
        <w:trPr>
          <w:trHeight w:val="27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Создание центра молоде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-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качества досуга молодежи</w:t>
            </w:r>
          </w:p>
        </w:tc>
      </w:tr>
      <w:tr>
        <w:trPr>
          <w:trHeight w:val="27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Проектирование охранных зон объектов культурного наслед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-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аевой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ффективное использование существующих памятников истории и культуры</w:t>
            </w:r>
          </w:p>
        </w:tc>
      </w:tr>
      <w:tr>
        <w:trPr>
          <w:trHeight w:val="27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Проектирование и создание смотровой площадки на горе Изъюр с установкой памятного знака к 420-летию поселения Кудымк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-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ложительного имиджа города</w:t>
            </w:r>
          </w:p>
        </w:tc>
      </w:tr>
      <w:tr>
        <w:trPr>
          <w:trHeight w:val="27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Разработка и реализация проекта «Кудымкар – город мастер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-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привлекательности города как центра культуры, образования, туризма, Сохранение национальной культуры</w:t>
            </w:r>
          </w:p>
        </w:tc>
      </w:tr>
      <w:tr>
        <w:trPr/>
        <w:tc>
          <w:tcPr>
            <w:tcW w:w="15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 «Повышение качества населения»</w:t>
            </w:r>
          </w:p>
        </w:tc>
      </w:tr>
      <w:tr>
        <w:trPr/>
        <w:tc>
          <w:tcPr>
            <w:tcW w:w="15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правление развития «Создание у населения потребности здорового образа жизни»</w:t>
            </w:r>
          </w:p>
        </w:tc>
      </w:tr>
      <w:tr>
        <w:trPr/>
        <w:tc>
          <w:tcPr>
            <w:tcW w:w="15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«Создание мотивации у населения на здоровье и здоровый образ жизни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Подготовка совместно со СМИ и реализация проекта по пропаганде здорового образа жизн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-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в пределах сметных назначений Администрации города Кудымкара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отрицательного отношения молодежи к «вредным» привычкам (табакокурение, алкоголь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Разработка и реализация целевой программы развития физической культуры и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-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численности горожан, систематически занимающихся физкультурой и спортом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Разработка ПСД на реконструкции. Комплекса трамплинов, строительства манежа и освещение лыжных тр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-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численности горожан, систематически занимающихся физкультурой и спортом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Участие в ПРП «Приведение в нормативное состояние объектов социально – культурного – назначения» с целью улучшения материально – технической базы учреждений физической культуры и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-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численности горожан, систематически занимающихся физкультурой и спортом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Организация курсов переподготовки и повышения квалификации работников физической культуры и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-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в пределах сметных назначений муниципальных бюджетных учреждений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численности горожан, систематически занимающихся физкультурой и спортом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троительство спортивного павильона «Парма» (благоустройство прилегающей территор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0,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аевой бюджет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0,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81,4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93,8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0,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00,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0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0,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00,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0,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4 Общественная безопасность</w:t>
            </w:r>
          </w:p>
        </w:tc>
      </w:tr>
      <w:tr>
        <w:trPr/>
        <w:tc>
          <w:tcPr>
            <w:tcW w:w="15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 «Стабилизация численности населения»</w:t>
            </w:r>
          </w:p>
        </w:tc>
      </w:tr>
      <w:tr>
        <w:trPr/>
        <w:tc>
          <w:tcPr>
            <w:tcW w:w="15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правление развития «Снижение смертности»</w:t>
            </w:r>
          </w:p>
        </w:tc>
      </w:tr>
      <w:tr>
        <w:trPr/>
        <w:tc>
          <w:tcPr>
            <w:tcW w:w="15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« Снижение смертности и причинение тяжкого вреда здоровью при дорожно – транспортных происшествиях»</w:t>
            </w:r>
          </w:p>
        </w:tc>
      </w:tr>
      <w:tr>
        <w:trPr>
          <w:trHeight w:val="27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Разработка и реализация программы по повышению безопасности дорожного движения на территории города Кудымк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-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количества ДТП</w:t>
            </w:r>
          </w:p>
        </w:tc>
      </w:tr>
      <w:tr>
        <w:trPr>
          <w:trHeight w:val="270" w:hRule="atLeast"/>
        </w:trPr>
        <w:tc>
          <w:tcPr>
            <w:tcW w:w="15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 «Повышение качества населения»</w:t>
            </w:r>
          </w:p>
        </w:tc>
      </w:tr>
      <w:tr>
        <w:trPr/>
        <w:tc>
          <w:tcPr>
            <w:tcW w:w="15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правление развития  «Снижение уровня преступности на территории города Кудымкара»</w:t>
            </w:r>
          </w:p>
        </w:tc>
      </w:tr>
      <w:tr>
        <w:trPr/>
        <w:tc>
          <w:tcPr>
            <w:tcW w:w="15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дача «Обеспечении безопасности граждан на территории города Кудымкара»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Реализация Межведомственной комплексной Программы профилактики правонарушений муниципального образования «Городской округ – город Кудымкар» в 2009-2012 годах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-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38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5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я уровня преступности на территории город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Реализация целевой программы «Пожарная безопасность муниципальных образовательных учреждений города Кудымкара на 2011-2013 годы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-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4*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8*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3,54*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7,04*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 xml:space="preserve">Обеспечение пожарной безопасности муниципальных образовательных учреждений города Кудымкара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Реализация целевой программы «Обеспечение первичных мер пожарной безопасности на территории муниципального образования «Городской округ – город Кудымкар» на 2011-201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7,5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,2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жарной безопасности проживания на территории города Кудымкар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35,5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29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7,2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сумма в общий итог программы в 2011-2013 годы не входит, т.к. реализация мероприятий предусмотрена в рамках реализации ПРП «Новая школа»</w:t>
            </w:r>
          </w:p>
        </w:tc>
      </w:tr>
      <w:tr>
        <w:trPr/>
        <w:tc>
          <w:tcPr>
            <w:tcW w:w="15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.ЭКОНОМИЧЕСКОЕ РАЗВТИЕ</w:t>
            </w:r>
          </w:p>
        </w:tc>
      </w:tr>
      <w:tr>
        <w:trPr/>
        <w:tc>
          <w:tcPr>
            <w:tcW w:w="15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 «Рост доходов населения, как производной от количества занятых в экономике населения и фонда оплаты труда (среднемесячной заработной платы)»</w:t>
            </w:r>
          </w:p>
        </w:tc>
      </w:tr>
      <w:tr>
        <w:trPr/>
        <w:tc>
          <w:tcPr>
            <w:tcW w:w="15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правление развития «Рост доходов населения»</w:t>
            </w:r>
          </w:p>
        </w:tc>
      </w:tr>
      <w:tr>
        <w:trPr/>
        <w:tc>
          <w:tcPr>
            <w:tcW w:w="15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«Повышение инвестиционной привлекательности территории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Проведение анализа с целью систематизации спроса работодателей в специалистах. Целевой набор в учебные завед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-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не требует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рганизаций города квалифицированными специалистам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Реализация  целевой программы по энергосбережению и повышению энергетической эффективности на 2011-2013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-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предприятий 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0,39*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7,87**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62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0,39*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6,8**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0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15,0*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6,8**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62,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рживание роста тарифов, через энергосбережение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Модернизация официального сайта города Кудымк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-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в пределах сметных назначений Администрации города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оступа бизнеса к информационным ресурсам города</w:t>
            </w:r>
          </w:p>
        </w:tc>
      </w:tr>
      <w:tr>
        <w:trPr/>
        <w:tc>
          <w:tcPr>
            <w:tcW w:w="15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«Развитие малого и среднего бизнеса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Реализация целевой программы «Развитие и поддержка малого и среднего предпринимательства на территории муниципального образования «Городской округ – горд Кудымкар» на 2011-2013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-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0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0,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численности занятых в сфере малого и среднего предпринимательства и повышение конкурентоспособности данного сектора в экономике</w:t>
            </w:r>
          </w:p>
        </w:tc>
      </w:tr>
      <w:tr>
        <w:trPr/>
        <w:tc>
          <w:tcPr>
            <w:tcW w:w="15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«Содействие занятости населения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Реализация целевой программы «Содействие занятости населения муниципального образования «Городской округ – город Кудымкар» на 2009-2011 годы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,5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безработиц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Разработка и реализация целевой программы «Содействие занятости населения муниципального образования «Городской округ – город Кудымкар» на 2012-2014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-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безработиц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редприятий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92,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762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20,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30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00,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762,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сумма в общий итог программы в 2011-2013 годы не входит, т.к. реализация мероприятий предусмотрена в рамках реализации ПРП «Новая школа» на установку металлопластиковых окон в муниципальных учреждениях социальной сферы</w:t>
            </w:r>
          </w:p>
        </w:tc>
      </w:tr>
      <w:tr>
        <w:trPr/>
        <w:tc>
          <w:tcPr>
            <w:tcW w:w="15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**в общий итог программы 2011-2013 годы не входит ежегодно сумма 2336,8 тыс. рублей, предусмотренная в реализации ПРП «Новая школа», на установку металлопластиковых окон в муниципальных учреждениях социальной сферы </w:t>
            </w:r>
          </w:p>
        </w:tc>
      </w:tr>
      <w:tr>
        <w:trPr/>
        <w:tc>
          <w:tcPr>
            <w:tcW w:w="15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УПРАВЛЕНИЕ РЕСУРСАМИ И РАЗВИТИЕ ИНФРАСТРУКТУРЫ</w:t>
            </w:r>
          </w:p>
        </w:tc>
      </w:tr>
      <w:tr>
        <w:trPr/>
        <w:tc>
          <w:tcPr>
            <w:tcW w:w="15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 «Развитие инфраструктуры и повышение качества среды проживания»</w:t>
            </w:r>
          </w:p>
        </w:tc>
      </w:tr>
      <w:tr>
        <w:trPr/>
        <w:tc>
          <w:tcPr>
            <w:tcW w:w="15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правление развития «Сохранение и развитие благоприятной экологической ситуации  в городе, превращение городских водоемов и лесов в чистые и безопасные места отдыха горожан, и в одно из конкурентных преимуществ города»</w:t>
            </w:r>
          </w:p>
        </w:tc>
      </w:tr>
      <w:tr>
        <w:trPr/>
        <w:tc>
          <w:tcPr>
            <w:tcW w:w="15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дача «Сбор и утилизация всех бытовых и производственных отходов, плановая очистка и озеленение города»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Участие в реализации долгосрочной целевой программе «Обращение с отходами потребления на территории Пермского края на 2010-2014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годового объема утилизации отходо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Создание городского леснич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-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лощади зеленых насаждени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Реализация КЦП «Предупреждение вредного воздействия вод и обеспечение гидротехнических сооружений на территории Пермского края на 2008-2012 годы». Реконструкция  гидро – технических сооружений  пруда в г.Кудымкар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-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06,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88,2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7,8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6,2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ройство массовых зон отдыха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Разработка и реализация целевой программы «Красная горка – визитная карточка города Кудымкара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-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зоны массового отдыха горожан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Создание муниципальной системы комплексного мониторинга состояния природной среды города Кудымк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благоприятной экологической ситуации в городе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Разработка и реализация целевой программы экологического воспитания и образования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-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благоприятной экологической ситуации в городе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Оказание финансовой и методической помощи образовательным учреждениям города в вопросах экологического восп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,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благоприятной экологической ситуации в городе</w:t>
            </w:r>
          </w:p>
        </w:tc>
      </w:tr>
      <w:tr>
        <w:trPr/>
        <w:tc>
          <w:tcPr>
            <w:tcW w:w="15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правление развития «Создание условий для многоэтажного и индивидуального жилищного строительства на новых площадках, в том числе застройки 12 микрорайона и снятие остроты в решении жилищной проблемы»  </w:t>
            </w:r>
          </w:p>
        </w:tc>
      </w:tr>
      <w:tr>
        <w:trPr/>
        <w:tc>
          <w:tcPr>
            <w:tcW w:w="15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«Снятие остроты в решение жилищной проблемы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Проектирование и производство работ по переводу высвобождающихся при оптимизации бюджетных учреждений зданий в жилые пом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-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жилищных условий горожан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Ремонт жилищного фо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-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8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8,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жилищных условий горожан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Участие в ПРП «Достойное жиль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-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,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7,8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жилищных условий горожан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1 Капитальный ремонт мягкой и шиферной кровл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-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,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7,8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жилищных условий горожан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Капитальный ремонт объектов благоустро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-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3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,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условий проживания  горожан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 капитальный ремонт тротуар в асфальтобетонном исполн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-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условий проживания  горожан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 Капитальный ремонт придомовы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-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условий проживания  горожан</w:t>
            </w:r>
          </w:p>
        </w:tc>
      </w:tr>
      <w:tr>
        <w:trPr/>
        <w:tc>
          <w:tcPr>
            <w:tcW w:w="15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правление развития «Создание современной транспортной инфраструктуры города, в том числе совершенствование и дальнейшее развитие сложившейся структуры пассажирских перевозок, реконструкции и развития дорожно – уличной сети»</w:t>
            </w:r>
          </w:p>
        </w:tc>
      </w:tr>
      <w:tr>
        <w:trPr/>
        <w:tc>
          <w:tcPr>
            <w:tcW w:w="15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«Реконструкция и развитие дорожно – уличной сети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Участие в ПРП «Муниципальные дорог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-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,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35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50,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доли дорог соответствующим нормативным требованиям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Текущее содержание автодорог остановок, тротуар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-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81,1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50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50,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доли дорог соответствующим нормативным требованиям</w:t>
            </w:r>
          </w:p>
        </w:tc>
      </w:tr>
      <w:tr>
        <w:trPr/>
        <w:tc>
          <w:tcPr>
            <w:tcW w:w="15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правление развития «Обеспечение жителей города всем спектром современных, доступных коммунальных услуг»</w:t>
            </w:r>
          </w:p>
        </w:tc>
      </w:tr>
      <w:tr>
        <w:trPr/>
        <w:tc>
          <w:tcPr>
            <w:tcW w:w="15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«Комплексное развитие систем коммунальной инфраструктуры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еализации целевой программы комплексного развития систем коммунальной инфраструктуры муниципального образования «Городской округ – город Кудымкар» на 2011-2013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-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редприятий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70,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0,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31,4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08,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16,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50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38,8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0,3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71,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жилого и нежилого фонда города качественными и в полном объеме услугами тепло-, водо-, газо-, электроснабжения, водоотведения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 Модернизация сетей и объектов коммуналь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-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редприятий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0,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,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0,3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12,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17,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90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85,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2,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2,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едение в нормативное состояние сетей ЖКХ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 Модернизация сетей водоснаб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-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7,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,5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7,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,5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едение в нормативное состояние сетей водопровод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 Модернизация сетей водоотве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-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едение в нормативное состояние сетей водоотвед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3  Модернизация сетей и объектов теплоснаб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-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редприятий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0,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,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25,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5,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90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98,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0,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2,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систем теплоснабж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4 Модернизация сетей электроснаб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-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редприятий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4,3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едение в нормативное состояние сетей электроснабж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 Развитие сетей коммуналь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-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редприятий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0,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0,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01,1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96,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9,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60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53,3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7,8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9,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доли жилого и нежилого фонда обеспеченного всеми услугами ЖКХ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 Развитие сетей водоснаб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-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редприятий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0,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,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0,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0,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53,3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7,8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9,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доли жилого и нежилого фонда обеспеченного услугами водоснабж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 Развитие сетей водоотве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-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редприятий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5,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5,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доли жилого и нежилого фонда обеспеченного услугами водоотвед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3  Развитие сетей теплоснаб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-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редприятий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0,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31,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,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затрат на теплоснабжение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4 Развитие сетей электроснаб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-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редприятий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1,1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етей электроснабж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4 Развитие сетей газопро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-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редприятий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30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доли жилого и нежилого фонда централизованным газоснабжением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5  Развитие коммунального комплекса в сфере утилизации (захоронения) бытовых от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-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редприятий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0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системы захоронение ТБ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раевой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юджет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 предприятий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076,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069,3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31,4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536,3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515,7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750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338,8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906,1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71,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388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РАЗВИТИЕ ОБЩЕСТВЕННЫХ ФИНАНСОВ</w:t>
            </w:r>
          </w:p>
        </w:tc>
      </w:tr>
      <w:tr>
        <w:trPr/>
        <w:tc>
          <w:tcPr>
            <w:tcW w:w="15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 «Оптимизация текущих расходов бюджета муниципального образования «Городской округ – город Кудымкар»</w:t>
            </w:r>
          </w:p>
        </w:tc>
      </w:tr>
      <w:tr>
        <w:trPr/>
        <w:tc>
          <w:tcPr>
            <w:tcW w:w="15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: «Оптимизация текущих расходов бюджета муниципального образования «Городской округ – город Кудымкар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Передача непрофильных функций муниципальных учреждений на аутсорси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-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в пределах сметных назначений муниципальных бюджетных учреждений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фонда оплаты труда специалистов  учреждени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Создание автономных учреждений путем изменений типа существующих муниципальных бюджет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-2013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в пределах сметных назначений муниципальных бюджетных учреждений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доли собственных доходов муниципальных учреждени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МОУ ДОД г. Кудымкара «Детско – юношеская шко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в пределах сметных назначений муниципальных бюджетных учреждений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доли собственных доходов муниципальных учреждени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МОУ ДОД г.Кудымкара «Детско – юношеский центр «Радуг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в пределах сметных назначений муниципальных бюджетных учреждений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доли собственных доходов муниципальных учреждени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МОУ «Информационно – методический цент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в пределах сметных назначений муниципальных бюджетных учреждений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доли собственных доходов муниципальных учреждени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Разработка Положения о формировании и финансовом обеспечении муниципального задания Администрации города Кудымкара и муниципальными бюджетными учрежд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я не требует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доли расходов бюджета муниципального образования «Городской округ – город Кудымкар» финансируемых путем выполнения муниципального задания</w:t>
            </w:r>
          </w:p>
        </w:tc>
      </w:tr>
      <w:tr>
        <w:trPr/>
        <w:tc>
          <w:tcPr>
            <w:tcW w:w="15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 «Увеличение уровня самообеспеченности муниципального образования «Городской округ – город Кудымкар»</w:t>
            </w:r>
          </w:p>
        </w:tc>
      </w:tr>
      <w:tr>
        <w:trPr/>
        <w:tc>
          <w:tcPr>
            <w:tcW w:w="15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: «Увеличение собственных доходов муниципального образования «Городской округ – город Кудымкар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Инвентаризация недвижимого имущества, расположенного на территории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-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в пределах сметных назначений Администрации города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налогооблагаемой базы и увеличения поступлений суммы налога на имущество, арендной плат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Инветаризация прав на земельные учас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-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в пределах сметных назначений Администрации города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налогооблагаемой базы и увеличения поступлений суммы налога на землю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Формирование земельных участков, с целью предоставления их по аукци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-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собственных доходов от использования земельных участко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ул. Песчанная (3участка), микрорайон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кол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нтерната (10 участк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собственных доходов от использования земельных участко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Преведение аукционов по продаже права заключения договора аренды на земельные учас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-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в пределах сметных назначений Администрации города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собственных доходов за счет увеличения арендной платы за землю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л. Песчанная (3участ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в пределах сметных назначений Администрации города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собственных доходов за счет увеличения арендной платы за землю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Проведение аукциона по продаже права собственности на земельные учас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-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в пределах сметных назначений Администрации города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собственных доходов за счет увеличения доходов от продажи земельных участко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микрорайон Школы – интерната (10 участк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в пределах сметных назначений Администрации города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собственных доходов за счет увеличения арендной платы за землю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,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388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УПРАВЛЕНИЕ УНИТАРНЫМИ МУНИЦИПАЛЬНЫМИ ПРЕДПРИЯТИЯМИ</w:t>
            </w:r>
          </w:p>
        </w:tc>
      </w:tr>
      <w:tr>
        <w:trPr/>
        <w:tc>
          <w:tcPr>
            <w:tcW w:w="15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«Сокращение количества муниципальных унитарных предприятий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организация МУП «Кудымкарская городская ба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редприятия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тимизация сети муниципальных унитарных предприятии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организация МУП «Газета «Парм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редприятия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мизация сети муниципальных унитарных предприяти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организация  УМП «Кудымкарские городские тепловые се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-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редприятия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мизация сети муниципальных унитарных предприяти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ПО ПРОГРА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аевой бюджет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редства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приятий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980,9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150,2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576,1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793,4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0,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326,4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275,8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280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0,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128,9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304,4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333,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4:08:00Z</dcterms:created>
  <dc:creator>User</dc:creator>
  <dc:description/>
  <cp:keywords/>
  <dc:language>en-US</dc:language>
  <cp:lastModifiedBy>User</cp:lastModifiedBy>
  <cp:lastPrinted>2011-06-06T14:56:00Z</cp:lastPrinted>
  <dcterms:modified xsi:type="dcterms:W3CDTF">2011-06-06T08:56:00Z</dcterms:modified>
  <cp:revision>26</cp:revision>
  <dc:subject/>
  <dc:title/>
</cp:coreProperties>
</file>